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O PREGOEIRO INFORMA QUE AS ESPECIFICAÇÕES ENCONTRAM-SE NO ENDEREÇO: http://www.tst.gov.br/Srlca/avisos.htm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241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object w:dxaOrig="1030" w:dyaOrig="12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0.55pt;width:51.4pt;height:64.8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68892407" r:id="rId1"/>
      </w:object>
    </w:r>
    <w:r>
      <w:rPr/>
      <w:t xml:space="preserve">                  </w:t>
    </w:r>
    <w:r>
      <w:rPr/>
      <w:t>PODER JUDICIÁRIO</w:t>
    </w:r>
  </w:p>
  <w:p>
    <w:pPr>
      <w:pStyle w:val="Header"/>
      <w:rPr/>
    </w:pPr>
    <w:r>
      <w:rPr/>
      <w:t xml:space="preserve">                  </w:t>
    </w:r>
    <w:r>
      <w:rPr/>
      <w:t>JUSTIÇA DO TRABALHO</w:t>
    </w:r>
  </w:p>
  <w:p>
    <w:pPr>
      <w:pStyle w:val="Header"/>
      <w:rPr/>
    </w:pPr>
    <w:r>
      <w:rPr/>
      <w:t xml:space="preserve">                  </w:t>
    </w:r>
    <w:r>
      <w:rPr/>
      <w:t>TRIBUNAL SUPERIOR DO TRABALHO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10:00Z</dcterms:created>
  <dc:creator>tst</dc:creator>
  <dc:description/>
  <dc:language>en-US</dc:language>
  <cp:lastModifiedBy>C029359</cp:lastModifiedBy>
  <cp:lastPrinted>2005-11-16T10:56:00Z</cp:lastPrinted>
  <dcterms:modified xsi:type="dcterms:W3CDTF">2006-07-07T14:38:00Z</dcterms:modified>
  <cp:revision>3</cp:revision>
  <dc:subject/>
  <dc:title> O PREGOEIRO INFORMA QUE AS ESPECIFICAÇÕES ENCONTRAM-SE NO SITE: WWW</dc:title>
</cp:coreProperties>
</file>