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TERMO DE REFERÊNCIA</w:t>
      </w:r>
    </w:p>
    <w:p>
      <w:pPr>
        <w:pStyle w:val="Heading4"/>
        <w:spacing w:before="0" w:after="0"/>
        <w:ind w:firstLine="709"/>
        <w:rPr/>
      </w:pPr>
      <w:r>
        <w:rPr/>
        <w:t>FORNECIMENTO E INSTALAÇÃO DE MOBILIÁRIOS ESPECIAIS</w:t>
      </w:r>
    </w:p>
    <w:p>
      <w:pPr>
        <w:pStyle w:val="Heading4"/>
        <w:ind w:firstLine="709"/>
        <w:rPr/>
      </w:pPr>
      <w:r>
        <w:rPr/>
        <w:t xml:space="preserve">TIPO 4 – MÓVEIS PARA BIBLIOTECA DA NOVA SEDE DO TS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b/>
          <w:sz w:val="24"/>
        </w:rPr>
        <w:t>OBJE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m face da necessidade de mobiliar as áreas de trabalho na Nova Sede do TST, venho pelo presente, solicitar a V.Sª. as providências necessárias, no sentido de que sejam adquiridos e instalados os seguintes móveis, na forma descriminada abaixo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1"/>
        <w:gridCol w:w="4394"/>
        <w:gridCol w:w="1418"/>
        <w:gridCol w:w="921"/>
        <w:gridCol w:w="355"/>
        <w:gridCol w:w="1063"/>
      </w:tblGrid>
      <w:tr>
        <w:trPr>
          <w:trHeight w:val="5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  <w:t>Especificaçã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  <w:t>Quantidade</w:t>
            </w:r>
          </w:p>
        </w:tc>
      </w:tr>
      <w:tr>
        <w:trPr>
          <w:trHeight w:val="662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</w:t>
            </w:r>
          </w:p>
        </w:tc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Heading6"/>
              <w:spacing w:before="40" w:after="0"/>
              <w:ind w:left="74" w:hanging="74"/>
              <w:rPr/>
            </w:pPr>
            <w:r>
              <w:rPr/>
              <w:t xml:space="preserve">           </w:t>
            </w:r>
            <w:r>
              <w:rPr/>
              <w:t xml:space="preserve">Mobiliários especiais para área de trabalho da Nova Sede do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74" w:hanging="74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TST composto por: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1.1 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redenza para apoio das recepcionistas - item VII.2 –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04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2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Guarda-volume - item VII.3 –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I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01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3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Mesa para leitura 4 lugares - item VII.5 –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II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10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4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Estante para exposição de revistas e/ou DVDs - item VII.6 –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I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20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5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Estante para exposição de livros - item VII.7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V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307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6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arador para consultas rápidas - item VII.8 –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V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01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7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Estante para exposição de livros - item VIII.32 –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VI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12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1.8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Display para consultas ao catálogo - item VII.10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conforme projeto executivo Anexo VII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03 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Layouts de locação dos móveis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Anexo I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  <w:t>CATSERV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BR00001320-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PRAZO DE EXECUÇÃ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prazo para o fornecimento e a instalação do mobiliário é de 30 (trinta) dias corridos, contados a partir da assinatura do contra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empresa deverá executar o serviço nos finais de semana, feriados e horário noturno, sempre que requerido pelo Serviço de Engenharia, por necessidade do TS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contratada, durante a vigência da garantia, deverá prestar os serviços de assistência técnica e efetuar os consertos e/ou substituições que se fizerem necessários, no prazo máximo de 3 (três) dias úteis a contar do recebimento da solicitação formal pela fiscalizaç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FISCALIZAÇÃ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TST manterá na obra, engenheiros, arquitetos e prepostos seus, com autoridade para exercer em nome do TST, toda e qualquer ação de orientação geral, controle e fiscalização da obra e dos serviços contrat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m caso de dúvidas quanto à interpretação da especificação, será sempre consultada a Fiscalização, sendo desta o parecer definitiv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Todos os materiais a serem empregados na execução dos serviços serão de 1ª qualidade, obedecendo às especificações, sob pena de impugnação dos mesmos pela Fiscalizaçã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Todos os lotes ou partidas de materiais serão aprovados pela Fiscalização, por comparação às amostras previamente escolhidas e autenticadas. Nenhuma peça, material ou equipamento será aceito sem que tenham sido efetuados satisfatoriamente as inspeções, testes ou ensaios especificados pela Fiscalizaçã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ação da Fiscalização não exonera a Contratada de suas responsabilidades contratua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aplicação dos materiais industrializados e os de emprego especial obedecerá sempre às recomendações dos fabricantes, cabendo à Contratada, em qualquer caso, a responsabilidade técnica e o ônus decorrente da má aplicação dos mesm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ACEITAÇÃO DO PROTÓTIP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Considerando a importância do material acima para o contexto arquitetônico da obra e para garantir a qualidade do material entregue, dever-se-á solicitar protótipos ao interessado em fabricar os mobiliários especificados, para avaliação pela Fiscalizaç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ACEITAÇÃO DO OBJE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m conformidade com os artigos 73 a 76 da Lei nº 8.666/93, mediante recibo, o objeto deste contrato será recebido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 – provisoriamente, imediatamente após efetuada a entrega, para efeito de posterior verificação de sua conformidade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I – definitivamente, em até 10 (dez) dias út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pós o recebimento provisório, a fiscalização avaliará as características de cada item,  identificando eventuais problemas. Estando em conformidade, será efetuado o recebimento definitiv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Independentemente da aceitação, a Contratada garantirá a qualidade dos produtos fornecidos pelo prazo estabelecido na respectiva garantia pelo produtor ou fabricante, obrigando-se a repor aquele que apresentar defeito no prazo estabelecido pelo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Se, após o recebimento provisório, constatar-se que o fornecimento foi executado em desacordo com o especificado ou com a proposta, com defeito ou incompleto, a fiscalização notificará por escrito a Contratada, interrompendo-se os prazos de recebimento, e ficando suspenso o pagamento até que sanada a situaç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DA HABILITAÇÃO TÉCNICA E FINANCEI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Para sua habilitação no processo licitatório, a licitante deverá apresentar os seguintes documento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testado de Capacidade Técnica, em seu nome, fornecido por pessoa jurídica de direito público ou privado, em papel timbrado do órgão ou empresa que o expediu, comprovando que forneceu e instalou seu produto, de especificações compatíveis com as definidas neste documento a conten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Declaração de Vistoria comprovando a visita por parte da empresa ao local de instalação dos móveis e padrões adotados. A data e horário da visita deverão ser marcados com antecedência no Serviço de Engenharia, através do telefone 3314-4240. Não haverá vistoria no dia da licitaçã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Comprovação da boa situação financeira da licitante, que será aferida no SICAF via “on line,” com base nos índices de Liquidez Geral (LG), Solvência Geral (SG) e Liquidez Corrente (LC), maiores que 1 (um), em conformidade com o inciso V, do subitem 7.1 da IN no 05 – MARE de 21.07.9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licitante deverá, ainda, comprovar possuir, na data de apresentação da proposta,  capital social mínimo no valor de R$ 79.077,00 (setenta e nove mil, setenta e sete reais) correspondente a 10% (dez por cento) do valor estimado para esta licitação, por meio do balanço patrimonial e demonstrações contábeis do último exercício social, já exigíveis e apresentados em conformidade com o que dispõe o artigo 31, § 3o da Lei de Licitações, vedada sua substituição por balancetes ou balanços provisório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Não será aceito nenhum protocolo de entrega, em substituição aos documentos relacion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DEVERES DO CONTRATAD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ncaminhar ao Serviço de Engenharia, imediatamente após o recebimento da Nota de Empenh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Relação de todos os funcionários que terão acesso aos locais onde os serviços serão executados, contendo nome completo e número da Carteira de Identidade dos mesmos, inclusive do encarregado responsá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Relação de todos os veículos que terão acesso aos locais dos serviços, contendo os tipos e as placas dos mesm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não apresentação dos dados acima citados inviabilizará o acesso dos funcionários ao local de execução dos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Fornecer amostras de materiais e componentes a serem aprovados pela Fiscalização. Nenhuma peça, material ou equipamento será aceito sem que tenham sido efetuados satisfatoriamente as inspeções, testes ou ensaios necessári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Manter um encarregado à frente dos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xecutar todos os serviços complementares julgados necessários para que o local tenha condições de uso satisfatóri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Corrigir e/ou reexecutar os serviços e substituir os materiais não aprovados pela Fiscalização, caso os mesmos não atendam às especificações constantes do Edit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Fornecer, além dos materiais especificados e mão-de-obra especializada, todas as ferramentas necessárias à execução do serviço, ficando responsável por sua guarda e transpor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Cumprir as medidas de segurança, conforme legislação em vigo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Usar uniformes e EPIs adequados à execução dos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Responsabilizar-se por quaisquer danos, ao patrimônio do TST, causado por seus funcionários em virtude da execução dos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Executar limpeza geral, ao final do serviço, devendo o espaço ser entregue em perfeitas condições de ocupação e us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Substituir qualquer funcionário seu, por solicitação da Fiscalização, com presteza e eficiê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DEVERES DO CONTRATAN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Permitir que os funcionários da Contratada possam ter acesso aos locais de execução dos serviç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companhar e fiscalizar a execução do Contrato por um representante especialmente designado, nos termos do art. 67 da Lei no 8.666/9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Notificar, por escrito, à Contratada a ocorrência de eventuais imperfeições no curso de execução dos serviços, fixando prazo para a sua correçã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companhar e fiscalizar os serviços, efetuando as medições e pagamentos nas condições e preços pactu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PAGAMEN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Será facultado o pagamento de 50% do serviço total, caso esteja concluído e entregue  a parte correspondente em menos de 30 dias da assinatura do contrato. Caso este prazo não seja cumprido, o pagamento será único ao final da entrega de todos os mó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s Notas Fiscais deverão ser entregues à Fiscalização com a discriminação do material e quantitativos instalados, para que sejam atest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SANÇÕ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No caso de atraso injustificado ou inexecução total ou parcial do compromisso assumido com o TST, as sanções administrativas aplicadas à Contratada serão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 – advertência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I – multa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II – suspensão temporária de participar de licitações e impedimento de contratar com a Administração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sz w:val="24"/>
        </w:rPr>
      </w:pPr>
      <w:r>
        <w:rPr>
          <w:sz w:val="24"/>
        </w:rPr>
        <w:t>IV – declaração de inidoneidade para licitar ou contratar com a Administração Públi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 xml:space="preserve">O atraso injustificado na execução do contato sujeitará a Contratada à multa administrativa no percentual de 1% (um por cento) por dia de atraso a partir do 1º (primeiro) dia útil após a data fixada para a conclusão do serviço, até o percentual máximo de 30% (trinta por cento), caracterizando, neste caso, a inexecução total da obrigação, punível com as sanções previstas nos itens III e IV acim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atraso injustificado nos prazos de atendimento ou de conclusão dos serviços de assistência técnica implicará multa correspondente a 0,5% (meio por cento) por dia, calculada sobre o valor total contrato, até o limite de 10% (dez por cento) desse valo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Na hipótese mencionada no item anterior, o atraso injustificado por período superior a 20 (vinte) dias caracterizará o descumprimento total da obrigação, punível com as sanções previstas nos itens 11.1.3 e 11.1.4 acim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descumprimento das demais obrigações da Contratada implicará multa correspondente a 0,1% por evento, calculada sobre o valor total do contra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s multas porventura aplicadas serão descontadas dos pagamentos devidos pelo Contratante, da garantia ofertada ou cobradas diretamente da Contratada, amigável ou judicialmente, e poderão ser aplicadas cumulativamente às demais sanções prevista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Serão considerados injustificados os atrasos não comunicados tempestivamente e indevidamente fundamentados, e a aceitação da justificativa ficará a critério do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Sempre que não houver prejuízo para o Contratante, as penalidades impostas poderão ser relevadas ou transformadas em outras de menor sanção, a seu critéri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aplicação das penalidades será precedida da concessão da oportunidade de ampla defesa por parte da Contratada, na forma da l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DEMAIS DISPOSIÇÕ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mobiliário, no que cabe, atende as Normas Brasileiras – ABNT – Móveis para Escritóri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forma e as dimensões dos projetos, no que é aplicável, obedecem a Norma Reguladora NR 17 – Ergonomia do Ministério do Trabalh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s serviços serão entregues sem instalações provisórias e livres de entulhos ou quaisquer outros elementos que possam impedir a utilização imediata das unidades, devendo a Contratada comunicar, por escrito, à Fiscalização, a conclusão dos serviços, para que possa proceder à vistoria com vistas à sua aceitação provisória. Todas as superfícies deverão estar impecavelmente limpa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No caso da Contratada, como resultado das suas operações, prejudicar áreas incluídas ou não no setor do seu trabalho, deverá recuperá-las, deixando-as em conformidade com o seu estado origin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O TST não aceitará, sob nenhum pretexto, a transferência de responsabilidade da Contratada para outras entidades, sejam fabricantes, técnicos, subempreiteiras, et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execução de todas as etapas do serviço, a mobilização de equipamentos e transporte de material deverão ser feitos de modo a não prejudicar a circulação de pessoas, os serviços deste Tribunal e o fluxo normal de veículos, observando-se sempre a máxima segurança contra acident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Contratada deverá fornecer Termo de Garantia de, no mínimo, 3 (três) anos sobre seus serviços e materiais/peças componentes dos mó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 validade das propostas será de 90 (noventa) dias, no míni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>ANEX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sz w:val="24"/>
        </w:rPr>
      </w:pPr>
      <w:r>
        <w:rPr>
          <w:sz w:val="24"/>
        </w:rPr>
        <w:t>Acompanham estas especificações os projetos executivos e especificações técnicas de cada item do mobiliário Anexos I a XIX e o layout de locação dos móveis – Anexo XX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Brasília, 14 de dezembro de 2005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Corpo"/>
        <w:ind w:left="1418" w:hanging="1418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t>Lilian Vasconcellos França Volpato</w:t>
      </w:r>
    </w:p>
    <w:p>
      <w:pPr>
        <w:pStyle w:val="Corpo"/>
        <w:ind w:left="1418" w:hanging="1418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hefe do STPT </w:t>
      </w:r>
    </w:p>
    <w:p>
      <w:pPr>
        <w:pStyle w:val="Corpo"/>
        <w:ind w:left="1418" w:hanging="1418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t>SRENG</w:t>
      </w:r>
    </w:p>
    <w:p>
      <w:pPr>
        <w:pStyle w:val="Normal"/>
        <w:spacing w:before="120" w:after="120"/>
        <w:jc w:val="both"/>
        <w:rPr>
          <w:rFonts w:ascii="Rockwell" w:hAnsi="Rockwell" w:cs="Rockwell"/>
          <w:sz w:val="24"/>
        </w:rPr>
      </w:pPr>
      <w:r>
        <w:rPr>
          <w:rFonts w:cs="Rockwell" w:ascii="Rockwell" w:hAnsi="Rockwell"/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-567"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985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Rockwell Light">
    <w:charset w:val="00"/>
    <w:family w:val="roman"/>
    <w:pitch w:val="variable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t-BR"/>
      </w:rPr>
    </w:pPr>
    <w:r>
      <w:rPr>
        <w:lang w:eastAsia="pt-BR"/>
      </w:rPr>
      <w:fldChar w:fldCharType="begin"/>
    </w:r>
    <w:r>
      <w:rPr>
        <w:lang w:eastAsia="pt-BR"/>
      </w:rPr>
      <w:instrText xml:space="preserve"> FILENAME \p </w:instrText>
    </w:r>
    <w:r>
      <w:rPr>
        <w:lang w:eastAsia="pt-BR"/>
      </w:rPr>
      <w:fldChar w:fldCharType="separate"/>
    </w:r>
    <w:r>
      <w:rPr>
        <w:lang w:eastAsia="pt-BR"/>
      </w:rPr>
      <w:t>/tmp/in/input.doc</w:t>
    </w:r>
    <w:r>
      <w:rPr>
        <w:lang w:eastAsia="pt-BR"/>
      </w:rPr>
      <w:fldChar w:fldCharType="end"/>
    </w:r>
  </w:p>
  <w:p>
    <w:pPr>
      <w:pStyle w:val="Footer"/>
      <w:rPr/>
    </w:pPr>
    <w:r>
      <w:rPr>
        <w:lang w:eastAsia="pt-BR"/>
      </w:rPr>
      <w:t xml:space="preserve">Atualização: </w:t>
    </w:r>
    <w:r>
      <w:rPr>
        <w:lang w:eastAsia="pt-BR"/>
      </w:rPr>
      <w:fldChar w:fldCharType="begin"/>
    </w:r>
    <w:r>
      <w:rPr>
        <w:lang w:eastAsia="pt-BR"/>
      </w:rPr>
      <w:instrText xml:space="preserve"> AUTHOR </w:instrText>
    </w:r>
    <w:r>
      <w:rPr>
        <w:lang w:eastAsia="pt-BR"/>
      </w:rPr>
      <w:fldChar w:fldCharType="separate"/>
    </w:r>
    <w:r>
      <w:rPr>
        <w:lang w:eastAsia="pt-BR"/>
      </w:rPr>
      <w:t>Tribunal Superior do Trabalho</w:t>
    </w:r>
    <w:r>
      <w:rPr>
        <w:lang w:eastAsia="pt-BR"/>
      </w:rPr>
      <w:fldChar w:fldCharType="end"/>
    </w:r>
    <w:r>
      <w:rPr>
        <w:lang w:eastAsia="pt-BR"/>
      </w:rPr>
      <w:tab/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7</w:t>
    </w:r>
    <w:r>
      <w:rPr>
        <w:lang w:eastAsia="pt-BR"/>
      </w:rPr>
      <w:fldChar w:fldCharType="end"/>
    </w:r>
    <w:r>
      <w:rPr>
        <w:lang w:eastAsia="pt-BR"/>
      </w:rPr>
      <w:tab/>
    </w:r>
    <w:r>
      <w:rPr>
        <w:lang w:eastAsia="pt-BR"/>
      </w:rPr>
      <w:fldChar w:fldCharType="begin"/>
    </w:r>
    <w:r>
      <w:rPr>
        <w:lang w:eastAsia="pt-BR"/>
      </w:rPr>
      <w:instrText xml:space="preserve"> DATE \@"dd/MM/yyyy" </w:instrText>
    </w:r>
    <w:r>
      <w:rPr>
        <w:lang w:eastAsia="pt-BR"/>
      </w:rPr>
      <w:fldChar w:fldCharType="separate"/>
    </w:r>
    <w:r>
      <w:rPr>
        <w:lang w:eastAsia="pt-BR"/>
      </w:rPr>
      <w:t>30/07/2026</w:t>
    </w:r>
    <w:r>
      <w:rPr>
        <w:lang w:eastAsia="pt-B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caps/>
      </w:rPr>
    </w:pPr>
    <w:r>
      <w:rPr>
        <w:rFonts w:cs="Arial" w:ascii="Arial" w:hAnsi="Arial"/>
        <w:caps/>
      </w:rPr>
      <w:t>Secretaria Administrativa - SEAD</w:t>
    </w:r>
  </w:p>
  <w:p>
    <w:pPr>
      <w:pStyle w:val="Header"/>
      <w:spacing w:lineRule="auto" w:line="360"/>
      <w:jc w:val="right"/>
      <w:rPr>
        <w:rFonts w:ascii="Arial" w:hAnsi="Arial" w:cs="Arial"/>
        <w:caps/>
      </w:rPr>
    </w:pPr>
    <w:r>
      <w:rPr>
        <w:rFonts w:cs="Arial" w:ascii="Arial" w:hAnsi="Arial"/>
        <w:caps/>
      </w:rPr>
      <w:t>Serviço de Engenharia - SRENG</w:t>
    </w:r>
  </w:p>
  <w:p>
    <w:pPr>
      <w:pStyle w:val="Header"/>
      <w:jc w:val="right"/>
      <w:rPr>
        <w:rFonts w:ascii="Arial" w:hAnsi="Arial" w:cs="Arial"/>
        <w:caps/>
      </w:rPr>
    </w:pPr>
    <w:r>
      <w:rPr>
        <w:rFonts w:cs="Arial" w:ascii="Arial" w:hAnsi="Arial"/>
        <w:caps/>
      </w:rPr>
      <w:t xml:space="preserve">processo tst nº 160228/2005.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 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rFonts w:ascii="Times New (W1)" w:hAnsi="Times New (W1)" w:cs="Arial Narrow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1418"/>
      </w:pPr>
      <w:rPr>
        <w:sz w:val="22"/>
        <w:i w:val="false"/>
        <w:b/>
        <w:rFonts w:ascii="Rockwell" w:hAnsi="Rockwell" w:cs="Rockwell"/>
      </w:rPr>
    </w:lvl>
    <w:lvl w:ilvl="2">
      <w:start w:val="1"/>
      <w:numFmt w:val="decimal"/>
      <w:lvlText w:val="%2.%3"/>
      <w:lvlJc w:val="left"/>
      <w:pPr>
        <w:tabs>
          <w:tab w:val="num" w:pos="1418"/>
        </w:tabs>
        <w:ind w:left="1418" w:hanging="1418"/>
      </w:pPr>
      <w:rPr>
        <w:sz w:val="22"/>
        <w:i w:val="false"/>
        <w:b w:val="false"/>
        <w:rFonts w:ascii="Rockwell" w:hAnsi="Rockwell" w:cs="Rockwel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1418"/>
      </w:pPr>
      <w:rPr>
        <w:sz w:val="22"/>
        <w:i w:val="false"/>
        <w:b w:val="false"/>
        <w:rFonts w:ascii="Rockwell" w:hAnsi="Rockwell" w:cs="Rockwell"/>
      </w:rPr>
    </w:lvl>
    <w:lvl w:ilvl="4">
      <w:start w:val="1"/>
      <w:numFmt w:val="decimal"/>
      <w:lvlText w:val="%2.%3.%4.%5"/>
      <w:lvlJc w:val="left"/>
      <w:pPr>
        <w:tabs>
          <w:tab w:val="num" w:pos="1418"/>
        </w:tabs>
        <w:ind w:left="1418" w:hanging="1418"/>
      </w:pPr>
      <w:rPr>
        <w:sz w:val="22"/>
        <w:i w:val="false"/>
        <w:b w:val="false"/>
        <w:rFonts w:ascii="Rockwell" w:hAnsi="Rockwell" w:cs="Rockwell"/>
      </w:rPr>
    </w:lvl>
    <w:lvl w:ilvl="5">
      <w:start w:val="1"/>
      <w:numFmt w:val="decimal"/>
      <w:lvlText w:val="%2.%3.%4.%5.%6"/>
      <w:lvlJc w:val="left"/>
      <w:pPr>
        <w:tabs>
          <w:tab w:val="num" w:pos="1418"/>
        </w:tabs>
        <w:ind w:left="1418" w:hanging="1418"/>
      </w:pPr>
      <w:rPr>
        <w:sz w:val="22"/>
        <w:i w:val="false"/>
        <w:b w:val="false"/>
        <w:rFonts w:ascii="Rockwell" w:hAnsi="Rockwell" w:cs="Rockwell"/>
      </w:rPr>
    </w:lvl>
    <w:lvl w:ilvl="6">
      <w:start w:val="1"/>
      <w:numFmt w:val="decimal"/>
      <w:lvlText w:val="%2.%3.%4.%5.%6.%7"/>
      <w:lvlJc w:val="left"/>
      <w:pPr>
        <w:tabs>
          <w:tab w:val="num" w:pos="1418"/>
        </w:tabs>
        <w:ind w:left="1418" w:hanging="1418"/>
      </w:pPr>
      <w:rPr>
        <w:sz w:val="20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1418"/>
        </w:tabs>
        <w:ind w:left="1418" w:hanging="1418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1418"/>
        </w:tabs>
        <w:ind w:left="1418" w:hanging="1418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" w:leader="none"/>
      </w:tabs>
      <w:spacing w:before="40" w:after="0"/>
      <w:ind w:left="74" w:hanging="7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(W1)" w:hAnsi="Times New (W1)" w:cs="Arial Narrow"/>
      <w:b/>
      <w:i w:val="false"/>
      <w:sz w:val="24"/>
    </w:rPr>
  </w:style>
  <w:style w:type="character" w:styleId="WW8Num2z1">
    <w:name w:val="WW8Num2z1"/>
    <w:qFormat/>
    <w:rPr>
      <w:rFonts w:ascii="Rockwell" w:hAnsi="Rockwell" w:cs="Rockwell"/>
      <w:b/>
      <w:i w:val="false"/>
      <w:sz w:val="22"/>
    </w:rPr>
  </w:style>
  <w:style w:type="character" w:styleId="WW8Num2z2">
    <w:name w:val="WW8Num2z2"/>
    <w:qFormat/>
    <w:rPr>
      <w:rFonts w:ascii="Rockwell" w:hAnsi="Rockwell" w:cs="Rockwell"/>
      <w:b w:val="false"/>
      <w:i w:val="false"/>
      <w:sz w:val="22"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360" w:before="120" w:after="0"/>
      <w:ind w:left="1134" w:hanging="1134"/>
      <w:jc w:val="both"/>
    </w:pPr>
    <w:rPr>
      <w:rFonts w:ascii="Rockwell" w:hAnsi="Rockwell" w:cs="Rockwell"/>
      <w:b/>
      <w:caps/>
      <w:color w:val="000000"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2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sz w:val="22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/>
  </w:style>
  <w:style w:type="paragraph" w:styleId="Corpo">
    <w:name w:val="Corpo"/>
    <w:qFormat/>
    <w:pPr>
      <w:widowControl/>
      <w:bidi w:val="0"/>
      <w:ind w:left="1417" w:hanging="1417"/>
    </w:pPr>
    <w:rPr>
      <w:rFonts w:ascii="Rockwell Light" w:hAnsi="Rockwell Light" w:eastAsia="Times New Roman" w:cs="Rockwell Light"/>
      <w:color w:val="000000"/>
      <w:sz w:val="22"/>
      <w:szCs w:val="20"/>
      <w:lang w:val="pt-BR" w:eastAsia="pt-BR" w:bidi="hi-IN"/>
    </w:rPr>
  </w:style>
  <w:style w:type="paragraph" w:styleId="CorpoNumerado">
    <w:name w:val="Corpo-Numerado"/>
    <w:qFormat/>
    <w:pPr>
      <w:widowControl/>
      <w:numPr>
        <w:ilvl w:val="0"/>
        <w:numId w:val="2"/>
      </w:numPr>
      <w:tabs>
        <w:tab w:val="clear" w:pos="708"/>
        <w:tab w:val="left" w:pos="1134" w:leader="none"/>
        <w:tab w:val="left" w:pos="8222" w:leader="dot"/>
        <w:tab w:val="left" w:pos="8505" w:leader="dot"/>
        <w:tab w:val="left" w:pos="8789" w:leader="dot"/>
        <w:tab w:val="left" w:pos="9072" w:leader="dot"/>
      </w:tabs>
      <w:bidi w:val="0"/>
      <w:jc w:val="both"/>
    </w:pPr>
    <w:rPr>
      <w:rFonts w:ascii="Rockwell" w:hAnsi="Rockwell" w:eastAsia="Times New Roman" w:cs="Rockwell"/>
      <w:color w:val="auto"/>
      <w:sz w:val="22"/>
      <w:szCs w:val="20"/>
      <w:lang w:val="en-US" w:eastAsia="zh-CN" w:bidi="hi-IN"/>
    </w:rPr>
  </w:style>
  <w:style w:type="paragraph" w:styleId="Textoembloco">
    <w:name w:val="Texto em bloco"/>
    <w:basedOn w:val="Normal"/>
    <w:qFormat/>
    <w:pPr>
      <w:ind w:left="1418" w:right="1417" w:hanging="0"/>
      <w:jc w:val="both"/>
    </w:pPr>
    <w:rPr>
      <w:rFonts w:ascii="Arial" w:hAnsi="Arial" w:cs="Arial"/>
      <w:i/>
      <w:sz w:val="22"/>
    </w:rPr>
  </w:style>
  <w:style w:type="paragraph" w:styleId="A010177">
    <w:name w:val="_A010177"/>
    <w:basedOn w:val="Normal"/>
    <w:qFormat/>
    <w:pPr>
      <w:jc w:val="both"/>
    </w:pPr>
    <w:rPr>
      <w:rFonts w:ascii="TmsRmn" w:hAnsi="TmsRmn" w:cs="TmsRmn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38:00Z</dcterms:created>
  <dc:creator>Tribunal Superior do Trabalho</dc:creator>
  <dc:description/>
  <dc:language>en-US</dc:language>
  <cp:lastModifiedBy>Tribunal Superior do Trabalho</cp:lastModifiedBy>
  <cp:lastPrinted>2005-12-14T07:46:00Z</cp:lastPrinted>
  <dcterms:modified xsi:type="dcterms:W3CDTF">2005-12-14T09:46:00Z</dcterms:modified>
  <cp:revision>29</cp:revision>
  <dc:subject/>
  <dc:title>Processo TST Nº 55</dc:title>
</cp:coreProperties>
</file>